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8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022486693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CONVERSIONE E DI ESAME PER  L’OTTENIMENTO DELLA PATENTE VF CARD TERRESTRE DELLA 2^ E 3^ CATEGORI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1) E’ in possesso di Patente di guida Civile N. ____________________________ Categori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A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B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</w:t>
        <w:tab/>
        <w:tab/>
        <w:t>K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</w:t>
        <w:tab/>
        <w:tab/>
        <w:t>C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D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Rilasciata dalla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M.C.T.C. di  </w:t>
        <w:tab/>
        <w:t>__________________________________ in data ____/____/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Prefettura di </w:t>
        <w:tab/>
        <w:t>__________________________________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Per la 2^ Categoria è obbligatoria la Patente Civile C o D, per la 3^ Categoria è obbligatoria la Patente Civile C e D.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35255</wp:posOffset>
                </wp:positionV>
                <wp:extent cx="13804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Rilasciata Patente VF CARD TERRESTRE n. _______________ Valevole fino al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____/____/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Rilasciata Patente VF CARD TERRESTRE n. _______________ Valevole fino al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____/____/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6120" w:leader="none"/>
        </w:tabs>
        <w:autoSpaceDE w:val="false"/>
        <w:spacing w:lineRule="auto" w:line="360"/>
        <w:ind w:left="2340" w:hanging="0"/>
        <w:rPr/>
      </w:pPr>
      <w:r>
        <w:rPr>
          <w:rFonts w:cs="Times New Roman" w:ascii="Times New Roman" w:hAnsi="Times New Roman"/>
          <w:color w:val="000000"/>
          <w:sz w:val="20"/>
        </w:rPr>
        <w:t>2) Risultato idoneo alla Visita Medic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6480" w:leader="none"/>
        </w:tabs>
        <w:autoSpaceDE w:val="false"/>
        <w:spacing w:lineRule="auto" w:line="360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) Ha frequentato</w:t>
        <w:tab/>
        <w:t xml:space="preserve">un Corso Normale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ab/>
        <w:t xml:space="preserve">un Corso Speciale </w:t>
      </w:r>
      <w:r>
        <w:rPr>
          <w:rFonts w:eastAsia="Symbol" w:cs="Symbol" w:ascii="Symbol" w:hAnsi="Symbol"/>
          <w:color w:val="000000"/>
          <w:sz w:val="20"/>
        </w:rPr>
        <w:t></w:t>
      </w:r>
    </w:p>
    <w:p>
      <w:pPr>
        <w:pStyle w:val="Normal"/>
        <w:widowControl w:val="false"/>
        <w:autoSpaceDE w:val="false"/>
        <w:spacing w:lineRule="auto" w:line="360"/>
        <w:ind w:left="2340" w:hanging="0"/>
        <w:rPr/>
      </w:pPr>
      <w:r>
        <w:rPr>
          <w:rFonts w:cs="Times New Roman" w:ascii="Times New Roman" w:hAnsi="Times New Roman"/>
          <w:color w:val="000000"/>
          <w:sz w:val="20"/>
        </w:rPr>
        <w:t>4) Ha superato con esito favorevole gli esami teorico-pratici sostenut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ind w:left="2340" w:hanging="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a condotta di autoveicoli targati  VF della _____________ (in Lettere)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spacing w:lineRule="auto" w:line="360"/>
        <w:ind w:left="2340" w:hanging="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3^ Categoria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jc w:val="center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 Allegare al Verbale </w:t>
      </w:r>
      <w:r>
        <w:rPr>
          <w:rFonts w:cs="Times New Roman" w:ascii="Times New Roman" w:hAnsi="Times New Roman"/>
          <w:color w:val="000000"/>
          <w:sz w:val="20"/>
        </w:rPr>
        <w:t xml:space="preserve">di Conversione Fotocopia della Patente Civile posseduta in corso di validità e, Certificato Medico rilasciato dal Servizio Sanitario delle F.S. o dall'Ufficio Sanitario del C.N.VV.F. 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31:00Z</dcterms:modified>
  <cp:revision>30</cp:revision>
  <dc:subject/>
  <dc:title>Verbale di Conversione e di Esame 2^ e 3^ Categoria</dc:title>
</cp:coreProperties>
</file>